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529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«___» ____________2021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18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по капитальному ремонту трубопровода нижнего розлива системы отопления АПЗ по ул. Шеронова,56А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емонтных Работ определен перечнем Работ, указанным в Таблице № 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633 281 (шестьсот тридцать три тысячи двести восемьдесят один) руб. 00 коп. без НДС (759 937,20 руб. с НДС 20%)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03.09.202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31 664,05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22» июн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3» июл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2» июня 2021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2» июня 2021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3» июля 2021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3» июл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6» июля 2021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3» июля 2021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3-31T14:10:00Z</cp:lastPrinted>
  <dcterms:modified xsi:type="dcterms:W3CDTF">2021-06-22T08:26:00Z</dcterms:modified>
  <cp:revision>122</cp:revision>
  <dc:subject/>
  <dc:title/>
</cp:coreProperties>
</file>